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4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26289205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Všeobecné údaje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objekty a pomocné zařízení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226289208">
            <w:r>
              <w:rPr>
                <w:rStyle w:val="IndexLink"/>
                <w:szCs w:val="28"/>
              </w:rPr>
              <w:t xml:space="preserve">3.1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szCs w:val="28"/>
              </w:rPr>
              <w:t>Plynovodní přípojk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226289209">
            <w:r>
              <w:rPr>
                <w:rStyle w:val="IndexLink"/>
                <w:szCs w:val="28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szCs w:val="28"/>
              </w:rPr>
              <w:t>Objekt HUP a měř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226289210">
            <w:r>
              <w:rPr>
                <w:rStyle w:val="IndexLink"/>
                <w:szCs w:val="28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szCs w:val="28"/>
              </w:rPr>
              <w:t>Neveřejná trasa rozvod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ní prá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í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zemní překážky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čení přípojky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přípojky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korozi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1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ení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2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vzdání hotového díl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628922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třeba zemního plynu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289222">
            <w:r>
              <w:rPr>
                <w:rStyle w:val="IndexLink"/>
                <w:caps w:val="false"/>
                <w:smallCaps w:val="false"/>
                <w:lang w:val="en-US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Seznam hlavních norem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 w:val="false"/>
          <w:caps/>
          <w:szCs w:val="28"/>
        </w:rPr>
      </w:pPr>
      <w:r>
        <w:rPr>
          <w:rFonts w:cs="Times New Roman" w:ascii="Times New Roman" w:hAnsi="Times New Roman"/>
          <w:bCs w:val="false"/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 E C H N I C K Á   Z P R Á V A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  <w:t xml:space="preserve">Akce  - </w:t>
      </w:r>
      <w:r>
        <w:rPr>
          <w:rFonts w:cs="Arial"/>
          <w:sz w:val="28"/>
        </w:rPr>
        <w:t>Projekt optimalizace energetického hospodářství areálu Červená zahrada – I. ETAP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O 102.2 -  Venkovní rozvody – Rozvod plyn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0" w:name="__RefHeading___Toc226289205"/>
      <w:bookmarkEnd w:id="0"/>
      <w:r>
        <w:rPr/>
        <w:t>Všeobecné úda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řeší novou středotlakou plynovodní přípojku pro objekt zimního stadionu v Boskovicích. V této části projektu je řešena plynovodní přípojka STL od stávajícího středotlakého plynovodu po HUP včetně měření plynu a neveřejná část plynovodu po uzávěr před regulátorem plynu, který bude umístěný v technické místnosti zimního stadionu. Podkladem pro zpracování projektové dokumentace plynovodních přípojek byl snímek katastrální mapy a projekt první a druhé etapy stavby </w:t>
      </w:r>
      <w:r>
        <w:rPr>
          <w:b/>
        </w:rPr>
        <w:t>Rekonstrukce zimního stadionu - Boskovice</w:t>
      </w:r>
      <w:r>
        <w:rPr/>
        <w:t>. Do situace v měřítku 1:1000 byly doplněny orientační průběhy inženýrských sítí dle údajů správc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26289206"/>
      <w:bookmarkEnd w:id="1"/>
      <w:r>
        <w:rPr/>
        <w:t>Inženýrské objekty a pomocn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L plynovodní přípojka a neveřejná část rozvodu je navržená v tlakové úrovni do 0,1 MPa. Celková půdorysná délka navržené přípojky je 3,75 m. Délka neveřejné části plynovodu je 71 m. Plynovod za HUP a měření se nachází uvnitř areálu a má neveřejný charakter (nelze na něho napojit jiné uživate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HUP a měření je umístěn v hranici oplocení areálu, čelní část je přístupná z ulice Červená zahrada. S ohledem na rozsáhlost areálu je plynovodní přípojka a neveřejná část plynovodu ponechána středotlaká. K redukci plynu na požadovanou tlakovou úroveň dochází až v objektu zimního stadionu, kde je instalována tlaková regulační stanice, řešená v samostatné části projektu SO 101.3 - rozvod ply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L přípojka do 0,1 MPa se vybuduje z lineárního polyetylénu PE 80 SDR 11 v dimenzi PE 80 d 63 v délce 3,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bjektu HUP a měření se provede plynovod v redukované dimenzi 60,3x2,9 z trubek ocelových EN 102 08-1, v zemi opatřené dvojitou izolací bitagitem, v objektu HUP opatřené nátěrem. Celková délka trubek činí 8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bjektu HUP a měření se osadí chráničky PE 80 SDR 11, 2 ks po 0,7 m a 2 ks po 0,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řejná část rozvodu do 0,1 MPa se vybuduje z lineárního polyetylénu PE 80 SDR 11 v dimenzi PE 80 d 63 v délce 7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edení nad podlahu v objektu je provedeno v trubce ocelové 60,3 x 2,9 z trub EN 102 08-1. K celkovému rozvodu jsou navíc připočteny 2,0 m potrubí ocelového. Celková délka trubek ocelových činí 4,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26289207"/>
      <w:bookmarkEnd w:id="2"/>
      <w:r>
        <w:rPr/>
        <w:t>Technické řeš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226289208"/>
      <w:bookmarkEnd w:id="3"/>
      <w:r>
        <w:rPr/>
        <w:t xml:space="preserve">3.1 </w:t>
        <w:tab/>
        <w:t>Plynovodní přípojka</w:t>
      </w:r>
    </w:p>
    <w:p>
      <w:pPr>
        <w:pStyle w:val="Normal"/>
        <w:rPr/>
      </w:pPr>
      <w:r>
        <w:rPr/>
        <w:t>Odbočení plynovodní přípojky je provedeno na stávajícím potrubí PE d90 pomocí elektrosvařovací objímky s otočným vývodem 360° KIT, PE 100 SDR 11 d90-63. Na tento T-kus bude připevněno potrubí přes elektrosvařovací nátrubek. Dodavatel předloží k napojení technologický postup plynařského podniku. V komunikaci musí být dodržena minimální výška krytí 1,0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4" w:name="__RefHeading___Toc226289209"/>
      <w:bookmarkEnd w:id="4"/>
      <w:r>
        <w:rPr/>
        <w:t>Objekt HUP a měření</w:t>
      </w:r>
    </w:p>
    <w:p>
      <w:pPr>
        <w:pStyle w:val="Normal"/>
        <w:rPr/>
      </w:pPr>
      <w:r>
        <w:rPr/>
        <w:t>Objekt HUP a měření je řešen pomocí oceloplechové skříně osazené na betonovém základě. Dveře oceloplechové skříně budou opatřeny otvory. U podlahy 0,3 m</w:t>
      </w:r>
      <w:r>
        <w:rPr>
          <w:vertAlign w:val="superscript"/>
        </w:rPr>
        <w:t>2</w:t>
      </w:r>
      <w:r>
        <w:rPr/>
        <w:t xml:space="preserve"> min. 0,5 m od terénu a 0,5 m</w:t>
      </w:r>
      <w:r>
        <w:rPr>
          <w:vertAlign w:val="superscript"/>
        </w:rPr>
        <w:t>2</w:t>
      </w:r>
      <w:r>
        <w:rPr/>
        <w:t xml:space="preserve"> pod stropem. Otvory budou opatřeny síťkami proti vnikání hmyzu. Přívodní potrubí představuje koncovou část plynovodní přípojky. Před základem objektu bude osazená přechodka PNP II (PN 16) d63-DN 50. Za přechodkou se provede plynovod z ocelových trubek EN 102 08-1 s dvojitou izolací bitagitem. Pod základy objektu se osadí chránička PE d 110 – 0,7 m, která se zapění. Stejná chránička se rovněž osadí jako prostup podlahou objektu měření a HUP. Totožná skladba je v případě vstupu i výstupu potrubí do objektu. Měření bylo dojednáno se zástupcem plynáren. HUP je osazen na potrubí před plynoměrem. Použijí se kulové kohouty 171-616 DN 50 do protipřírub dle výkresu. Za HUP je na potrubí osazen plynový filtr DN 50 a zpětná klapka DN 50. Filtr a zpětná klapka budou osazené také do protipřírub dle výkresové dokumentace. Za zpětnou klapkou je osazena kondenzační smyčka s ventilem uzavíracím k tlakoměrům PN 630 s nátrubkovou přípojkou 210 x 1,5 a tlakoměrem ukazovacím D 160, 0-400 kPa. Na výstupní potrubí bude osazen plynoměr rotační G 65 DN 50 PN16. Před plynoměrem bude vsazeno uklidňovací potrubí DN 50 v délce 60 mm. Plynoměr bude vsazen mezi protipříruby. Montážní kus pro vsazení plynoměru bude v délce 180 mm. Za plynoměrem bude potrubí rozšířeno na DN 80 v délce 0,5 m. Za rozšířením bude potrubí opět redukováno na DN 50. Na rozšířené části potrubí budou dle požadavku plynáren osazené 2 ks návarku 20 x 1,5 a 1 ks návarku 27 x 2,0. Návarky 20 x 1,5 jsou určeny pro přepočítávače a budou zaslepeny. Návarek 27 x 2,0 pro ukazovací teploměr stopkový bude osazen jímkou. Na výstupním potrubí bude osazen kulový kohout. Použijí se kulový kohout K 85 171-616 DN 50 do přírub dle výkresové dokument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5" w:name="__RefHeading___Toc226289210"/>
      <w:bookmarkEnd w:id="5"/>
      <w:r>
        <w:rPr/>
        <w:t>Neveřejná trasa rozvodů</w:t>
      </w:r>
    </w:p>
    <w:p>
      <w:pPr>
        <w:pStyle w:val="Normal"/>
        <w:rPr/>
      </w:pPr>
      <w:r>
        <w:rPr/>
        <w:t>Trasa z trub PE 80 d 63 bude vedena od místa připojení až k vnější fasádě zimního stadionu podél stávajících tenisových kurtů, přičemž je snaha vést trasu potrubí ve stávajícím zeleném pásu. V části výkopu dojde k souběhu vedení STL plynového potrubí s potrubím teplovodu, silového kabelu NN a řídícího kabelu MaR dle výkresové dokumentace. V případě souběhu plynového potrubí s teplovodem je potrubí plynovodu umístěno v min. vzdálenosti 1,0 m od potrubí teplovodu vyvedeného z kotelny zimního stadionu.</w:t>
      </w:r>
    </w:p>
    <w:p>
      <w:pPr>
        <w:pStyle w:val="Normal"/>
        <w:rPr/>
      </w:pPr>
      <w:r>
        <w:rPr/>
        <w:t>Jeden metr před objektem zimního stadionu bude na potrubí osazena přechodka PNP II (PN16) d 63-DN50. Ocelové potrubí bude přivedeno do prostoru s regulátorem a opatřeno kulovým kohoutem KK 50. Pod základy objektu se osadí chránička PE d11 – 0,7 m, která se zapění. Stejná chránička se rovněž osadí jako prostup podlahou. V místě přiblížení objektu zimního stadionu bude potrubí dvakrát uloženo do chráničky PE 80 d125 dl. 10 m, opatřené čichačkou. Ohyby po trase budou provedeny volným zakřivením. Minimální výška krytí potrubí v zeleni a pod komunikací je 1 m.</w:t>
      </w:r>
    </w:p>
    <w:p>
      <w:pPr>
        <w:pStyle w:val="Heading1"/>
        <w:rPr/>
      </w:pPr>
      <w:bookmarkStart w:id="6" w:name="__RefHeading___Toc226289211"/>
      <w:bookmarkEnd w:id="6"/>
      <w:r>
        <w:rPr/>
        <w:t>Materi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ojka bude provedena z polyetylénového potrubí PE 100 s tloušťkou stěny řady SDR 11. Vnější průměr potrubí bude 63 mm, tloušťka stěny 5,8 mm.</w:t>
      </w:r>
    </w:p>
    <w:p>
      <w:pPr>
        <w:pStyle w:val="Normal"/>
        <w:rPr/>
      </w:pPr>
      <w:r>
        <w:rPr/>
        <w:t>Neveřejná trasa rozvodů bude z polyetylénového potrubí PE 80 s tloušťkou stěny řady SDR 11. Vnější průměr potrubí bude 63 mm, tloušťka stěny 5,8 mm.</w:t>
      </w:r>
    </w:p>
    <w:p>
      <w:pPr>
        <w:pStyle w:val="Normal"/>
        <w:rPr/>
      </w:pPr>
      <w:r>
        <w:rPr/>
        <w:t>K dodaným polyetylénovým trubkám musí být doložen atest výrobce, kterým se potvrzuje kvalita dle ČSN 64 3042.</w:t>
      </w:r>
    </w:p>
    <w:p>
      <w:pPr>
        <w:pStyle w:val="Normal"/>
        <w:rPr/>
      </w:pPr>
      <w:r>
        <w:rPr/>
        <w:t>Spojování polyetylénového potrubí a kolen s jednotlivým polyetylénovým příslušenstvím bude pomocí elektrosvařovacích nátrubků.</w:t>
      </w:r>
    </w:p>
    <w:p>
      <w:pPr>
        <w:pStyle w:val="Normal"/>
        <w:rPr/>
      </w:pPr>
      <w:r>
        <w:rPr/>
        <w:t>Souběžně s potrubím bude dle potřeby uložen signalizační vodič napojen na stávající signalizační vodič plynovodu, vyveden do skříně HUP a objektu zimního stadionu ukončen autozásuvkou.</w:t>
      </w:r>
    </w:p>
    <w:p>
      <w:pPr>
        <w:pStyle w:val="Normal"/>
        <w:rPr/>
      </w:pPr>
      <w:r>
        <w:rPr/>
        <w:t>Chráničky trubky budou z polyetylénového potrubí PE 80 s tl. stěny řady SDR 11. Vnější průměr potrubí bude 90 mm, tl. stěny 8,2 mm. Plynovodní potrubí v plastové chráničce bude opatřené středícími prvky a konce ukončené těsnícími manžetami. Na vyšším konci chráničky budou osazeny čichačky vyvedené do litinového poklopu osazeného na základové desce v úrovni terénu. Čichačka bude provedená dle TPG 700 21.</w:t>
      </w:r>
    </w:p>
    <w:p>
      <w:pPr>
        <w:pStyle w:val="Normal"/>
        <w:rPr/>
      </w:pPr>
      <w:r>
        <w:rPr/>
        <w:t>Potrubí ocelové 48,3 x 2,6, 60,3 x 2,9 a 88 x 3,2 bude z materiálu EN 102 08.1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26289212"/>
      <w:bookmarkEnd w:id="7"/>
      <w:r>
        <w:rPr/>
        <w:t>Montážn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avba plynovodní přípojky představuje klasickou technologii ukládání potrubí do rýhy pro podzemní inženýrské sítě s přihlédnutím na specifické vlastnosti použitého materi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vlastní montáží musí být provedena vizuální kontrola trubek a tvarovek a to jednak z hlediska průchodnosti a čistoty vnitřního povrchu a jednak z hlediska kvality vnějšího povrchu, který nesmí vykazovat poškození způsobené přepravou, manipulací a pod. Hloubka rýhy na trubce nesmí přesáhnout 10% jmenovité tloušťky stěny.</w:t>
      </w:r>
    </w:p>
    <w:p>
      <w:pPr>
        <w:pStyle w:val="Normal"/>
        <w:rPr/>
      </w:pPr>
      <w:r>
        <w:rPr/>
        <w:t>Montážní práce může provádět pouze firma mající příslušné oprávnění a jejíž pracovníci jsou proškolení a způsobilí k výkonu této činnosti podle zvláštních právních předpisů, viz. vyhl. č. 21/1979 Sb. Spojování trubek a tvarovek plastových bude prováděno metodou „na tupo“ nebo pomocí elektrotvarovky. Přípojková odbočka bude navařována výhradně elektrotvarovkou.</w:t>
      </w:r>
    </w:p>
    <w:p>
      <w:pPr>
        <w:pStyle w:val="Normal"/>
        <w:rPr/>
      </w:pPr>
      <w:r>
        <w:rPr/>
        <w:t>Změny materiálu jsou řešeny přechodovými kusy PE 100 – ocel, typ PNP II. Jedná se o osazení HUP a vstupu do objektu a regulační stanice. Pro svařování bude použito schválené zařízení, které bude mít platnou atestaci ne starší jednoho roku.</w:t>
      </w:r>
    </w:p>
    <w:p>
      <w:pPr>
        <w:pStyle w:val="Normal"/>
        <w:rPr/>
      </w:pPr>
      <w:r>
        <w:rPr/>
        <w:t>Označení plynovodu v terénu bude provedeno dle TPG 700 24 orientačními sloupky a tabulkami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26289213"/>
      <w:bookmarkEnd w:id="8"/>
      <w:r>
        <w:rPr/>
        <w:t>Zemn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ní práce budou prováděny v souladu s ČSN 73 30 50 a ostatními doplňujícími normami. Společný výkop pro teplovod a plynovod bude proveden strojně. Výkop, kde bude vedeno plynové potrubí samostatně, bude proveden ručně.</w:t>
      </w:r>
    </w:p>
    <w:p>
      <w:pPr>
        <w:pStyle w:val="Normal"/>
        <w:rPr/>
      </w:pPr>
      <w:r>
        <w:rPr/>
        <w:t>Pohyb strojního mechanismu podél rýhy musí být prováděn tak, aby byla zachována bezpečná vzdálenost os okraje rýhy a nedocházelo k nebezpečnému sesouvání stěn do výkopu.</w:t>
      </w:r>
    </w:p>
    <w:p>
      <w:pPr>
        <w:pStyle w:val="Normal"/>
        <w:rPr/>
      </w:pPr>
      <w:r>
        <w:rPr/>
        <w:t>Vytěžená zemina bude pokládána podél rýhy. Přebytečná zemina bude odvezena na skládku, kterou zajistí dodavatel.  Výkopek bude po vybrání kamenů použit zpět k záhozu plynovodu.</w:t>
      </w:r>
    </w:p>
    <w:p>
      <w:pPr>
        <w:pStyle w:val="Normal"/>
        <w:rPr/>
      </w:pPr>
      <w:r>
        <w:rPr/>
        <w:t>Materiál z výkopu nesmí být umisťován do vozo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ude vedeno samostatné plynové potrubí bude šířka výkopu ve dně 500 mm, v případě souběhu plynového potrubí, teplovodu a kabelů NN a MaR bude šířka výkopu u dna 2 m. Hloubka výkopu bude provedena tak, aby při uložení potrubí na podsypu z písčité zeminy tloušťky minimálně 100 mm bylo dodrženo minimální krytí.</w:t>
      </w:r>
    </w:p>
    <w:p>
      <w:pPr>
        <w:pStyle w:val="Normal"/>
        <w:rPr/>
      </w:pPr>
      <w:r>
        <w:rPr/>
        <w:t>Bude-li zemina bez ostrohranných částí se zrny do velikosti 8 mm lze potrubí uložit ve výkopu bez podsypu, v opačném případě je nutné provést podsyp písčitou zeminou s velikostí zrn do 16 mm v min. tl. 100 mm. Obsyp stejného složení musí potrubí obklopovat po bocích nejméně v tl. 200 mm a nad potrubím v tl. 200 mm. Teprve až nad touto úrovní se může provést zásyp vytěženou zeminou a provést hutnění. Ve výšce 300 mm nad potrubím se položí žlutá polyetylénová výstražná folie odpovídající ČSN 73 6006. Detail viz výkresová dokumentace.</w:t>
      </w:r>
    </w:p>
    <w:p>
      <w:pPr>
        <w:pStyle w:val="Normal"/>
        <w:rPr/>
      </w:pPr>
      <w:r>
        <w:rPr/>
        <w:t>V komunikaci se vrstvy hutněného zásypu budou vlhčit vodou, aby nedocházelo k pozdějšímu sedání terénu, na zhutněný zásyp budou uložené jednotlivé vrstvy dle stávajícího stavu, povrch se vyváže na stávající vozovku. Komunikace uvedené do původního stavu se předají provozovateli komunikací.</w:t>
      </w:r>
    </w:p>
    <w:p>
      <w:pPr>
        <w:pStyle w:val="Normal"/>
        <w:rPr/>
      </w:pPr>
      <w:r>
        <w:rPr/>
        <w:t>Výkop v komunikaci se dle potřeby opatří přechodem se zábradlím a při snížené viditelnosti bude osvětlen.</w:t>
      </w:r>
    </w:p>
    <w:p>
      <w:pPr>
        <w:pStyle w:val="Normal"/>
        <w:rPr/>
      </w:pPr>
      <w:r>
        <w:rPr/>
        <w:t>Před zásypem potrubí se provedou měření potřebná pro vyhotovení dokumentace skutečného provedení. Zhotovitel při provádění výkopových prací je povinen zajistit výkopy proti pádu osoby dle požadavků vyhl. č. 324/1990 Sb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26289214"/>
      <w:bookmarkEnd w:id="9"/>
      <w:r>
        <w:rPr/>
        <w:t>Kry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krytí plynovodu a přípojek dle norem a technických pravidel plat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rytí ve volném terénu a chodnících se volí 700 mm až 1200 mm</w:t>
      </w:r>
    </w:p>
    <w:p>
      <w:pPr>
        <w:pStyle w:val="Normal"/>
        <w:numPr>
          <w:ilvl w:val="0"/>
          <w:numId w:val="2"/>
        </w:numPr>
        <w:rPr/>
      </w:pPr>
      <w:r>
        <w:rPr/>
        <w:t>Nejmenší krytí ve vozovce je 1000 mm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226289215"/>
      <w:bookmarkEnd w:id="10"/>
      <w:r>
        <w:rPr/>
        <w:t>Podzemní překá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hájením zemních prací je nutno provést přesné vytýčení podzemních zařízení příslušnými organizacemi, v jejíž správě zařízení jsou. Bez vytýčení a znalosti přesné polohy všech podzemních překážek nesmí dodavatel zahájit stavební práce. V místě napojení a předpokládaného křížení budou ručním výkopem provedeny sondy.</w:t>
      </w:r>
    </w:p>
    <w:p>
      <w:pPr>
        <w:pStyle w:val="Normal"/>
        <w:rPr/>
      </w:pPr>
      <w:r>
        <w:rPr/>
        <w:t>Nejmenší svislé vzdálenosti při případném křížení podzemních vedení a nejmenší krytí podzemních vedení jsou uvedeny v ČSN 73 6005. V případě křížení bude plynovodní přípojka uložena v plastové chránič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226289216"/>
      <w:bookmarkEnd w:id="11"/>
      <w:r>
        <w:rPr/>
        <w:t>Označení přípoj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ha místa napojení přípojky na hlavní řád se označí malými tabulkami dle ON 38 6407. Tabulka se umístí na oplocení na hranici pozemku ve výšce 1 až 2 m nad zem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226289217"/>
      <w:bookmarkEnd w:id="12"/>
      <w:r>
        <w:rPr/>
        <w:t>Umístění přípoj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ha přípojky je nakreslená ve výkresu situace. Před zásypem přípojky se provede zaměření potřebné pro vyhodnocení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226289218"/>
      <w:bookmarkEnd w:id="13"/>
      <w:r>
        <w:rPr/>
        <w:t>Ochrana proti koro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i přípojek z oceli uložené v zemi budou proti korozi chráněny dvojitou asfaltojutovou izolací. Ocelové potrubí nad terénem bude opatřeno dvojnásobným nátěrem. Vrchní nátěr bude proveden v barvě žluté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226289219"/>
      <w:bookmarkEnd w:id="14"/>
      <w:r>
        <w:rPr/>
        <w:t>zkou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končení montáže se provede tlaková zkouška. Tato zkouška se provede stlačeným vzduchem o přetlaku 600 kPa a bude ho dosahováno pozvolna a plynule. Tlakovou zkoušku je možno provádět na zasypaném potrubí s výjimkou armatur. Těsnost armatur a rozebíratelných spojů se ověří pěnotvorným roztokem. Zkouška se provede dle ČSN EN 12327 a příslušných změn za přítomnosti provozovatele. Před zasypáním bude provedeno geodetické zaměření plynovodní přípojk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226289220"/>
      <w:bookmarkEnd w:id="15"/>
      <w:r>
        <w:rPr/>
        <w:t>Odevzdání hotov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devzdání a převzetí platí ČSN EN 12327, po prověření celého zařízení včetně dokumentace skutečného provedení a dokladů s geodetickým zaměřením může být stavba předána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226289221"/>
      <w:bookmarkEnd w:id="16"/>
      <w:r>
        <w:rPr/>
        <w:t>Spotřeba zemního ply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řeba zemního plynu na zimním stadionu bude cca 17 m</w:t>
      </w:r>
      <w:r>
        <w:rPr>
          <w:vertAlign w:val="superscript"/>
        </w:rPr>
        <w:t>3</w:t>
      </w:r>
      <w:r>
        <w:rPr/>
        <w:t>/hod. Roční spotřeba plynu bude 39 000 m</w:t>
      </w:r>
      <w:r>
        <w:rPr>
          <w:vertAlign w:val="superscript"/>
        </w:rPr>
        <w:t>3</w:t>
      </w:r>
      <w:r>
        <w:rPr/>
        <w:t xml:space="preserve"> plynu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226289222"/>
      <w:bookmarkEnd w:id="17"/>
      <w:r>
        <w:rPr/>
        <w:t>Seznam hlavních norem</w:t>
      </w:r>
    </w:p>
    <w:p>
      <w:pPr>
        <w:pStyle w:val="Normal"/>
        <w:rPr/>
      </w:pPr>
      <w:r>
        <w:rPr/>
      </w:r>
    </w:p>
    <w:p>
      <w:pPr>
        <w:pStyle w:val="Normal"/>
        <w:ind w:left="2552" w:hanging="2552"/>
        <w:rPr/>
      </w:pPr>
      <w:r>
        <w:rPr/>
        <w:t>ČSN EN 12007 – 1,2,3 – Zásobování plynem – Plynovody s nejvyšším provozním tlakem do 16 barů.</w:t>
      </w:r>
    </w:p>
    <w:p>
      <w:pPr>
        <w:pStyle w:val="Normal"/>
        <w:ind w:left="1843" w:hanging="1843"/>
        <w:rPr/>
      </w:pPr>
      <w:r>
        <w:rPr/>
        <w:t>ČSN EN 12327 – Zásobování plynem – Tlakové zkoušky, postupy při uvádění do provozu a odstavování z provozu – Funkční požadavky.</w:t>
      </w:r>
    </w:p>
    <w:p>
      <w:pPr>
        <w:pStyle w:val="Normal"/>
        <w:rPr/>
      </w:pPr>
      <w:r>
        <w:rPr/>
        <w:t>ČSN 73 6005 – Prostorová úprava vedení technického vybavení.</w:t>
      </w:r>
    </w:p>
    <w:p>
      <w:pPr>
        <w:pStyle w:val="Normal"/>
        <w:rPr/>
      </w:pPr>
      <w:r>
        <w:rPr/>
        <w:t>ČSN 73 3050 – Zemní práce.</w:t>
      </w:r>
    </w:p>
    <w:p>
      <w:pPr>
        <w:pStyle w:val="Normal"/>
        <w:rPr/>
      </w:pPr>
      <w:r>
        <w:rPr/>
        <w:t>ČSN 73 6006 – Označování podzemních vedení výstražnými foliemi.</w:t>
      </w:r>
    </w:p>
    <w:p>
      <w:pPr>
        <w:pStyle w:val="Normal"/>
        <w:rPr/>
      </w:pPr>
      <w:r>
        <w:rPr/>
        <w:t>G 700 24 – Označení plynovodů a přípojek.</w:t>
      </w:r>
    </w:p>
    <w:p>
      <w:pPr>
        <w:pStyle w:val="Normal"/>
        <w:rPr/>
      </w:pPr>
      <w:r>
        <w:rPr/>
        <w:t>G 702 01 – Plynovody a přípojky z polyetylénu.</w:t>
      </w:r>
    </w:p>
    <w:p>
      <w:pPr>
        <w:pStyle w:val="Normal"/>
        <w:rPr/>
      </w:pPr>
      <w:r>
        <w:rPr/>
        <w:t>G 700 21 – Čichačky pro plynovody a přípojky.</w:t>
      </w:r>
    </w:p>
    <w:p>
      <w:pPr>
        <w:pStyle w:val="Normal"/>
        <w:rPr/>
      </w:pPr>
      <w:r>
        <w:rPr/>
        <w:t>G 905 01 – Základní požadavky na bezpečnost provozu plynárenských zařízení.</w:t>
      </w:r>
    </w:p>
    <w:p>
      <w:pPr>
        <w:pStyle w:val="Normal"/>
        <w:rPr/>
      </w:pPr>
      <w:r>
        <w:rPr/>
        <w:t>ČSN EN 1775 – Zásobování plynem – plynovod v budovách – nejvyšší provozní tlak 5 bar.</w:t>
      </w:r>
    </w:p>
    <w:p>
      <w:pPr>
        <w:pStyle w:val="Normal"/>
        <w:rPr/>
      </w:pPr>
      <w:r>
        <w:rPr/>
        <w:t>G 704 01 – Odběrná plynová zařízení a spotřebiče na plynná paliva v budov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4040</wp:posOffset>
            </wp:positionH>
            <wp:positionV relativeFrom="paragraph">
              <wp:posOffset>102870</wp:posOffset>
            </wp:positionV>
            <wp:extent cx="94932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no 03/200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pracoval: Ing. Michal Vlček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276" w:footer="72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222" w:leader="none"/>
      </w:tabs>
      <w:ind w:right="360" w:hanging="0"/>
      <w:rPr>
        <w:rFonts w:ascii="Arial Narrow" w:hAnsi="Arial Narrow" w:cs="Arial Narrow"/>
        <w:i/>
        <w:i/>
        <w:sz w:val="16"/>
      </w:rPr>
    </w:pPr>
    <w:r>
      <w:rPr>
        <w:rFonts w:cs="Arial Narrow" w:ascii="Arial Narrow" w:hAnsi="Arial Narrow"/>
        <w:i/>
        <w:sz w:val="16"/>
      </w:rPr>
      <w:t>MIX  MAX - Energetika, s. r.o.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222" w:leader="none"/>
      </w:tabs>
      <w:ind w:right="360" w:hanging="0"/>
      <w:rPr>
        <w:rFonts w:ascii="Arial Narrow" w:hAnsi="Arial Narrow" w:cs="Arial Narrow"/>
        <w:i/>
        <w:i/>
        <w:sz w:val="16"/>
      </w:rPr>
    </w:pPr>
    <w:r>
      <w:rPr>
        <w:rFonts w:cs="Arial Narrow" w:ascii="Arial Narrow" w:hAnsi="Arial Narrow"/>
        <w:i/>
        <w:sz w:val="16"/>
      </w:rPr>
      <w:t>Březen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Dokumentace pro výběr zhotovitele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>Projekt optimalizace energetického hospodářství areálu Červená zahrada – I. ETAPA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2"/>
      <w:numFmt w:val="decimal"/>
      <w:lvlText w:val="%2.1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3.1.1"/>
      <w:lvlJc w:val="left"/>
      <w:pPr>
        <w:tabs>
          <w:tab w:val="num" w:pos="2016"/>
        </w:tabs>
        <w:ind w:left="1656" w:hanging="360"/>
      </w:pPr>
      <w:rPr/>
    </w:lvl>
    <w:lvl w:ilvl="3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36"/>
        </w:tabs>
        <w:ind w:left="2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96"/>
        </w:tabs>
        <w:ind w:left="309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16"/>
        </w:tabs>
        <w:ind w:left="38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6"/>
        </w:tabs>
        <w:ind w:left="1296" w:hanging="432"/>
      </w:pPr>
      <w:rPr/>
    </w:lvl>
    <w:lvl w:ilvl="1">
      <w:start w:val="1"/>
      <w:numFmt w:val="decimal"/>
      <w:lvlText w:val="%2.%1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2.%3.%1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872"/>
        </w:tabs>
        <w:ind w:left="187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16"/>
        </w:tabs>
        <w:ind w:left="201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04"/>
        </w:tabs>
        <w:ind w:left="23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"/>
        </w:tabs>
        <w:ind w:left="2448" w:hanging="1584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0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right" w:pos="5812" w:leader="none"/>
        <w:tab w:val="right" w:pos="8364" w:leader="none"/>
      </w:tabs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right="50" w:hanging="0"/>
      <w:jc w:val="both"/>
      <w:outlineLvl w:val="4"/>
    </w:pPr>
    <w:rPr>
      <w:rFonts w:ascii="Times New Roman" w:hAnsi="Times New Roman" w:cs="Times New Roman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5"/>
    </w:pPr>
    <w:rPr>
      <w:rFonts w:ascii="Times New Roman" w:hAnsi="Times New Roman" w:cs="Times New Roman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6"/>
    </w:pPr>
    <w:rPr>
      <w:rFonts w:ascii="Times New Roman" w:hAnsi="Times New Roman" w:cs="Times New Roman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576" w:hanging="0"/>
      <w:jc w:val="center"/>
      <w:outlineLvl w:val="8"/>
    </w:pPr>
    <w:rPr>
      <w:rFonts w:ascii="Times New Roman" w:hAnsi="Times New Roman" w:cs="Times New Roman"/>
      <w:b/>
      <w:i/>
      <w:color w:val="0000FF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505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426" w:right="-800" w:firstLine="425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right="566" w:hanging="0"/>
      <w:jc w:val="both"/>
    </w:pPr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spacing w:before="120" w:after="0"/>
      <w:ind w:right="566" w:hanging="0"/>
      <w:jc w:val="both"/>
    </w:pPr>
    <w:rPr>
      <w:rFonts w:ascii="Times New Roman" w:hAnsi="Times New Roman" w:cs="Times New Roman"/>
      <w:b/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right="566" w:firstLine="284"/>
      <w:jc w:val="both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right="-108" w:firstLine="180"/>
      <w:jc w:val="left"/>
      <w:textAlignment w:val="baseline"/>
    </w:pPr>
    <w:rPr/>
  </w:style>
  <w:style w:type="paragraph" w:styleId="Tucnenormal">
    <w:name w:val="tucne_normal"/>
    <w:basedOn w:val="Normal"/>
    <w:qFormat/>
    <w:pPr/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before="240" w:after="0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Courier New" w:hAnsi="Courier New" w:eastAsia="Arial Unicode MS;Tahoma" w:cs="Courier New"/>
      <w:sz w:val="24"/>
      <w:szCs w:val="24"/>
    </w:rPr>
  </w:style>
  <w:style w:type="paragraph" w:styleId="Xl34">
    <w:name w:val="xl34"/>
    <w:basedOn w:val="Normal"/>
    <w:qFormat/>
    <w:pPr>
      <w:shd w:fill="FFFFFF" w:val="clear"/>
      <w:spacing w:before="100" w:after="100"/>
      <w:jc w:val="left"/>
    </w:pPr>
    <w:rPr>
      <w:rFonts w:ascii="Courier New" w:hAnsi="Courier New" w:eastAsia="Arial Unicode MS;Tahoma" w:cs="Courier New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Courier New" w:hAnsi="Courier New" w:eastAsia="Arial Unicode MS;Tahoma" w:cs="Courier New"/>
      <w:sz w:val="24"/>
      <w:szCs w:val="24"/>
    </w:rPr>
  </w:style>
  <w:style w:type="paragraph" w:styleId="Import21">
    <w:name w:val="Import 2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6"/>
      <w:jc w:val="left"/>
    </w:pPr>
    <w:rPr>
      <w:rFonts w:ascii="Courier New" w:hAnsi="Courier New" w:cs="Courier New"/>
      <w:sz w:val="24"/>
    </w:rPr>
  </w:style>
  <w:style w:type="paragraph" w:styleId="Import22">
    <w:name w:val="Import 2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6"/>
      <w:ind w:firstLine="720"/>
      <w:jc w:val="left"/>
    </w:pPr>
    <w:rPr>
      <w:rFonts w:ascii="Courier New" w:hAnsi="Courier New" w:cs="Courier New"/>
      <w:sz w:val="24"/>
    </w:rPr>
  </w:style>
  <w:style w:type="paragraph" w:styleId="Import23">
    <w:name w:val="Import 2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6"/>
      <w:ind w:left="720" w:hanging="0"/>
      <w:jc w:val="left"/>
    </w:pPr>
    <w:rPr>
      <w:rFonts w:ascii="Courier New" w:hAnsi="Courier New" w:cs="Courier New"/>
      <w:sz w:val="24"/>
    </w:rPr>
  </w:style>
  <w:style w:type="paragraph" w:styleId="Import15">
    <w:name w:val="Import 1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ind w:left="864" w:hanging="0"/>
      <w:jc w:val="left"/>
    </w:pPr>
    <w:rPr>
      <w:rFonts w:ascii="Courier New" w:hAnsi="Courier New" w:cs="Courier New"/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  <w:jc w:val="left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01:00Z</dcterms:created>
  <dc:creator>RNDr. Igor Rusník</dc:creator>
  <dc:description/>
  <dc:language>en-US</dc:language>
  <cp:lastModifiedBy>Administrator</cp:lastModifiedBy>
  <cp:lastPrinted>2009-03-31T20:04:00Z</cp:lastPrinted>
  <dcterms:modified xsi:type="dcterms:W3CDTF">2009-03-31T18:04:00Z</dcterms:modified>
  <cp:revision>40</cp:revision>
  <dc:subject/>
  <dc:title>I. ZHODNOCENĺ NAVRŽENÉ ČOV</dc:title>
</cp:coreProperties>
</file>